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自治区</w:t>
      </w:r>
      <w:r>
        <w:rPr>
          <w:b/>
          <w:bCs/>
          <w:sz w:val="36"/>
          <w:szCs w:val="36"/>
        </w:rPr>
        <w:t>2014</w:t>
      </w:r>
      <w:r>
        <w:rPr>
          <w:b/>
          <w:bCs/>
          <w:sz w:val="36"/>
          <w:szCs w:val="36"/>
        </w:rPr>
        <w:t>年度“一师一优课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一课一名师”活动</w:t>
      </w:r>
    </w:p>
    <w:p>
      <w:pPr>
        <w:pStyle w:val="Normal"/>
        <w:spacing w:before="0" w:after="312"/>
        <w:jc w:val="center"/>
        <w:rPr/>
      </w:pPr>
      <w:r>
        <w:rPr/>
        <w:t>学科指导专家组名单</w:t>
      </w:r>
    </w:p>
    <w:tbl>
      <w:tblPr>
        <w:tblW w:w="9552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"/>
        <w:gridCol w:w="919"/>
        <w:gridCol w:w="29"/>
        <w:gridCol w:w="675"/>
        <w:gridCol w:w="16"/>
        <w:gridCol w:w="100"/>
        <w:gridCol w:w="2412"/>
        <w:gridCol w:w="128"/>
        <w:gridCol w:w="1541"/>
        <w:gridCol w:w="19"/>
        <w:gridCol w:w="2765"/>
        <w:gridCol w:w="223"/>
      </w:tblGrid>
      <w:tr>
        <w:trPr/>
        <w:tc>
          <w:tcPr>
            <w:tcW w:w="9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小学组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箱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雁秋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09513788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yq668152@126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仇千记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教科所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95073100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 w:val="24"/>
                </w:rPr>
                <w:t>qiuqianji@163.com</w:t>
              </w:r>
            </w:hyperlink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菊莲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铜峡市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09632257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sz w:val="24"/>
                </w:rPr>
                <w:t>qtxjysrjl@126.com</w:t>
              </w:r>
            </w:hyperlink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志成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武市教培教研中心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29506392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color w:val="000000"/>
                  <w:sz w:val="24"/>
                </w:rPr>
                <w:t>lwyzc2007@126.com</w:t>
              </w:r>
            </w:hyperlink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翠霞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武口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422456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amewcx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卫民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教育厅教研室 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13995103661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m1963@126.com</w:t>
              </w:r>
            </w:hyperlink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  明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教科所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3895311848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nx_huming1970@126.com</w:t>
              </w:r>
            </w:hyperlink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宝民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武市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192556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7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lwrzbm@126.com</w:t>
              </w:r>
            </w:hyperlink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  丽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兴庆区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3995319188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8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mali9188@163.com</w:t>
              </w:r>
            </w:hyperlink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俐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银川二十一小  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3995412619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nxxulili@163.com</w:t>
              </w:r>
            </w:hyperlink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春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教育厅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295199507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ewindell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冯丽玲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金凤区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19201843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fll@126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炅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兴庆区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104625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sh413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华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青铜峡市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09539601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osewanhua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赵丽萍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银川市教科所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171996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ping_zhao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w w:val="50"/>
                <w:szCs w:val="21"/>
              </w:rPr>
            </w:pPr>
            <w:r>
              <w:rPr>
                <w:w w:val="50"/>
                <w:szCs w:val="21"/>
              </w:rPr>
              <w:t>品德与生活（社会）</w:t>
            </w:r>
          </w:p>
          <w:p>
            <w:pPr>
              <w:pStyle w:val="Normal"/>
              <w:spacing w:lineRule="exact" w:line="240"/>
              <w:jc w:val="center"/>
              <w:rPr>
                <w:w w:val="50"/>
                <w:szCs w:val="21"/>
              </w:rPr>
            </w:pPr>
            <w:r>
              <w:rPr>
                <w:w w:val="5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琪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教育厅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08056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08056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廷辰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忠市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09537891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hangtingchen@126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琨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兴庆区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69592234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ang3928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音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  芳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95395666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jyswf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春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武口区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295199507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c5810655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  彦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实验小学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202683767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52513345@qq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  芳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95395666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jyswf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鲁  丰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兴庆区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239506668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ufeng81890062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文捷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兴庆区回民二小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005972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150806042qq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王旭华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教育厅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305999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10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jiuye84@163.com</w:t>
              </w:r>
            </w:hyperlink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郭忠久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西夏区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13895007573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11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125536969@qq.com</w:t>
              </w:r>
            </w:hyperlink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静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银川第二十一小学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09607501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1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enjing_yc@126.com</w:t>
              </w:r>
            </w:hyperlink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实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学梅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厅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19510684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xuemei1969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沈万平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卫市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23353469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wjyshi@163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月萍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凤区第五小学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103521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ypmc1@126.com</w:t>
            </w:r>
          </w:p>
        </w:tc>
        <w:tc>
          <w:tcPr>
            <w:tcW w:w="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初中组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  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0715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cyz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际先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州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04936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13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nxmjx@163.com</w:t>
              </w:r>
            </w:hyperlink>
          </w:p>
        </w:tc>
      </w:tr>
      <w:tr>
        <w:trPr>
          <w:trHeight w:val="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晓娟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教科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9521111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xj770105@163.com</w:t>
            </w:r>
          </w:p>
        </w:tc>
      </w:tr>
      <w:tr>
        <w:trPr>
          <w:trHeight w:val="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艳娟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卫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2333908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67515770@qq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建华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10558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gjh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会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教科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1328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22536346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晓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唐徕回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09633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xm6331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忠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盐池县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0955200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  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兴庆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38879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hiwei8798@163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肖克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厅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82537585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hyperlink r:id="rId14">
              <w:r>
                <w:rPr>
                  <w:rStyle w:val="InternetLink"/>
                  <w:rFonts w:cs="宋体;SimSun" w:ascii="宋体;SimSun" w:hAnsi="宋体;SimSun"/>
                  <w:sz w:val="24"/>
                  <w:u w:val="single"/>
                </w:rPr>
                <w:t>bernard3711@sina.com</w:t>
              </w:r>
            </w:hyperlink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袁京燕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兴庆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99537660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nxycszyjy@126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蔡瑞华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大武口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99526330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cnxmary2008@126.com 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宋晓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银川市景博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869512610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张志远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吴忠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09955062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nxzhzhy@126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琪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9500805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08056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忠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3792925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wzhwp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郭少红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川唐徕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9513658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gsh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蒋福军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川北塔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1925392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19253920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琨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兴庆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6959223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wang3928@163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桂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西夏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9501760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nxlgl@126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晓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兴庆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9540031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hexiaolanlaoshi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灵武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9539595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13995395959@163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建明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9510363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jmnx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跃华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银川市教科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9527262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yh700721@126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  茗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铜峡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9558609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qtxdm@163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物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徐建国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9547613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570555751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樊党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银川教科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99518366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/>
            </w:pPr>
            <w:r>
              <w:rPr>
                <w:sz w:val="24"/>
              </w:rPr>
              <w:t>303755770</w:t>
            </w:r>
            <w:r>
              <w:rPr>
                <w:sz w:val="24"/>
              </w:rPr>
              <w:t>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康保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惠农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90962626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u w:val="none"/>
                </w:rPr>
                <w:t>380249582</w:t>
              </w:r>
              <w:r>
                <w:rPr>
                  <w:rStyle w:val="InternetLink"/>
                  <w:color w:val="000000"/>
                  <w:sz w:val="24"/>
                  <w:u w:val="none"/>
                </w:rPr>
                <w:t>@qq.com</w:t>
              </w:r>
            </w:hyperlink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张世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兴庆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9509875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u w:val="none"/>
                </w:rPr>
                <w:t>317101398</w:t>
              </w:r>
              <w:r>
                <w:rPr>
                  <w:rStyle w:val="InternetLink"/>
                  <w:color w:val="000000"/>
                  <w:sz w:val="24"/>
                  <w:u w:val="none"/>
                </w:rPr>
                <w:t>@qq.com</w:t>
              </w:r>
            </w:hyperlink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王俊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中卫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73956369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/>
            </w:pPr>
            <w:r>
              <w:rPr>
                <w:sz w:val="24"/>
              </w:rPr>
              <w:t>1534981878</w:t>
            </w:r>
            <w:r>
              <w:rPr>
                <w:sz w:val="24"/>
              </w:rPr>
              <w:t>@qq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桂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9507956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>gp6091563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兴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铜峡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9953035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ang-xingwu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马长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川市掌政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9537759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fl1967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郑志强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金凤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9504391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nxzhengzhiqiang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邢菊荣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贺兰县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9565387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223556@qq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金  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70951152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h6156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于月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忠市金银滩复兴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0963054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ylypc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任晓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武口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916356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zjka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杜月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忠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9535888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igaodu@126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4"/>
              </w:rPr>
              <w:t>赵  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kern w:val="0"/>
                <w:sz w:val="24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青铜峡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9533688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zl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>1115@163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音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芳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79539566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nxjyswf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杨冬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银川市十八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9509751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962815287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翔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吴忠市金银滩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0953261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409030240@qq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芳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79539566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nxjyswf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波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灵武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89510915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Xjw1996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西夏区第十四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99541863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sz w:val="24"/>
              </w:rPr>
            </w:pPr>
            <w:r>
              <w:rPr>
                <w:sz w:val="24"/>
              </w:rPr>
              <w:t>Mxf2852@163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实践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学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1951068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uemei1969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白兴虎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彭阳县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1954835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0450162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恬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武口区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46952266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ngtian_nx@126.com</w:t>
            </w:r>
          </w:p>
        </w:tc>
      </w:tr>
      <w:tr>
        <w:trPr/>
        <w:tc>
          <w:tcPr>
            <w:tcW w:w="9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高中组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  奇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0715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cyz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广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嘴山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1952816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ign.nx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玉玲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罗县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32074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hyperlink r:id="rId17">
              <w:r>
                <w:rPr>
                  <w:rStyle w:val="InternetLink"/>
                  <w:rFonts w:cs="宋体;SimSun" w:ascii="宋体;SimSun" w:hAnsi="宋体;SimSun"/>
                  <w:color w:val="000000"/>
                  <w:sz w:val="24"/>
                </w:rPr>
                <w:t>plchyl@126.com</w:t>
              </w:r>
            </w:hyperlink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葛建华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10558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gjh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董建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教科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9507312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ksdjd@126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康淑霞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一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0798517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shuxia@sina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唐希明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唐徕回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38863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3802125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  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夏长庆高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37550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克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2537585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hyperlink r:id="rId18">
              <w:r>
                <w:rPr>
                  <w:rStyle w:val="InternetLink"/>
                  <w:rFonts w:cs="宋体;SimSun" w:ascii="宋体;SimSun" w:hAnsi="宋体;SimSun"/>
                  <w:sz w:val="24"/>
                  <w:u w:val="single"/>
                </w:rPr>
                <w:t>bernard3711@sina.com</w:t>
              </w:r>
            </w:hyperlink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天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教科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48546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caoglish@126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玉琴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原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4836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syq701227@163.com 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焦莹晶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卫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3950226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alex.jyj@163.com 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惠芝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永宁县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7182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hui_zhi_li@163.com 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武  琪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0805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08056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亢  燕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一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32350870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cyzky726@sina.com</w:t>
            </w:r>
          </w:p>
        </w:tc>
      </w:tr>
      <w:tr>
        <w:trPr>
          <w:trHeight w:val="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戚  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忠回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1422317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ijie0521@126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红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二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21857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hj1005@sina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  纳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二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49379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7307659@qq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春霞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北民大附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62214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sz w:val="24"/>
                <w:shd w:fill="FFFFFF" w:val="clear"/>
              </w:rPr>
              <w:t>582921305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高英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银川一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37112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851946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卫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3956626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wzxfp@163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建明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9510363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jmnx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谭清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宁夏长庆高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9951668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sz w:val="24"/>
              </w:rPr>
              <w:t>tanqa_nx@126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杜  茗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铜峡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9558609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sz w:val="24"/>
              </w:rPr>
              <w:t>nxqtxdm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  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嘴山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0956043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222222"/>
                <w:sz w:val="24"/>
              </w:rPr>
            </w:pPr>
            <w:r>
              <w:rPr>
                <w:rFonts w:cs="宋体;SimSun" w:ascii="宋体;SimSun" w:hAnsi="宋体;SimSun"/>
                <w:color w:val="222222"/>
                <w:sz w:val="24"/>
              </w:rPr>
              <w:t>yaksa695@126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物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建国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47613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0555751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保利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夏六盘山高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31582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30103295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德功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忠市吴忠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28309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10645919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维科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二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9244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45046982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成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唐徕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07416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81341156@qq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马桂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07956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gp6091563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祁和平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石嘴山市师资培训中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1420393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36480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巩虹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吴忠市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25685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hl2128028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盛长青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银川唐徕回民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48058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75014864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刘建明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宁夏长庆高级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958502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18803383@qq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  慧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0951152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jh6156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  艳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忠市回民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9525520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9003451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耿占荣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嘴山市第三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30952999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zhanrong.1997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学斌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一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00725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angxuebin7258@126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立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忠市回民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258545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lxnxwz@163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音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  芳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9539566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jyswf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牛建宁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六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0950979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09132124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  欣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吴忠市回民高级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335321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76448274@qq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汪  芳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795395666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jyswf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志骋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教科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608869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3733838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慧卿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实验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29515260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8099285@qq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用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马学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1951068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xuemei1969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丁玉军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银川市教科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601932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71676585@qq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马建国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宁夏六盘山高中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384068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jgnx@163.com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性学习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马学梅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育厅教研室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19510684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xuemei1969@163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郭红霞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银川市教科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95073113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nguohx@hotmail.com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红红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宁夏育才中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411697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7334613@qq.com</w:t>
            </w:r>
          </w:p>
        </w:tc>
      </w:tr>
      <w:tr>
        <w:trPr/>
        <w:tc>
          <w:tcPr>
            <w:tcW w:w="9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中小学综合组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机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箱</w:t>
            </w:r>
          </w:p>
        </w:tc>
      </w:tr>
      <w:tr>
        <w:trPr/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技术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宏轩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95099922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yhx@163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  霞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一中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298866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hd w:fill="FFFFFF" w:val="clear"/>
              </w:rPr>
              <w:t>ycyzzhouxia@163.com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志坚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忠市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39559188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zzzj@126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  勇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石嘴山市教研教培中心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19268663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326339@qq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惠平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灵武市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395919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47347252@qq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洋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教科所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07975296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yhx@163.com</w:t>
            </w:r>
          </w:p>
        </w:tc>
      </w:tr>
      <w:tr>
        <w:trPr/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建忠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09575757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c21x_hjz@163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建平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兴庆区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95113316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60791716@qq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魏复活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二十一小学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009600236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10108832@qq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  晖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隆德县中学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246918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Y</w:t>
            </w:r>
            <w:r>
              <w:rPr>
                <w:rFonts w:cs="宋体;SimSun" w:ascii="宋体;SimSun" w:hAnsi="宋体;SimSun"/>
                <w:sz w:val="24"/>
              </w:rPr>
              <w:t>anghui660710@163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余小军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忠利通一小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995341666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N</w:t>
            </w:r>
            <w:r>
              <w:rPr>
                <w:rFonts w:cs="宋体;SimSun" w:ascii="宋体;SimSun" w:hAnsi="宋体;SimSun"/>
                <w:sz w:val="24"/>
              </w:rPr>
              <w:t>xwzyxj2009bj@126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金林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教科所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99537326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J</w:t>
            </w:r>
            <w:r>
              <w:rPr>
                <w:rFonts w:cs="宋体;SimSun" w:ascii="宋体;SimSun" w:hAnsi="宋体;SimSun"/>
                <w:sz w:val="24"/>
              </w:rPr>
              <w:t>ks_wjl@126.com</w:t>
            </w:r>
          </w:p>
        </w:tc>
      </w:tr>
      <w:tr>
        <w:trPr>
          <w:trHeight w:val="182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秀珍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嘴山市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109521889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xz0952@163.com</w:t>
            </w:r>
          </w:p>
        </w:tc>
      </w:tr>
      <w:tr>
        <w:trPr/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理健康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丁晓玲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女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厅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19576638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xxl2006@163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 丽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川市教科所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639593318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ry651109@163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忠华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武口区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007905117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zhangzhonghua116@126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廷辰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忠市教研室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809537891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hangtingchen@126.com</w:t>
            </w:r>
          </w:p>
        </w:tc>
      </w:tr>
      <w:tr>
        <w:trPr/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  佳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夏育才中学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95382155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0" w:after="31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iuqianji@163.com" TargetMode="External"/><Relationship Id="rId3" Type="http://schemas.openxmlformats.org/officeDocument/2006/relationships/hyperlink" Target="mailto:qtxjysrjl@126.com" TargetMode="External"/><Relationship Id="rId4" Type="http://schemas.openxmlformats.org/officeDocument/2006/relationships/hyperlink" Target="mailto:lwyzc2007@126.com" TargetMode="External"/><Relationship Id="rId5" Type="http://schemas.openxmlformats.org/officeDocument/2006/relationships/hyperlink" Target="mailto:wwm1963@126.com" TargetMode="External"/><Relationship Id="rId6" Type="http://schemas.openxmlformats.org/officeDocument/2006/relationships/hyperlink" Target="mailto:nx_huming1970@126.com" TargetMode="External"/><Relationship Id="rId7" Type="http://schemas.openxmlformats.org/officeDocument/2006/relationships/hyperlink" Target="mailto:lwrzbm@126.com" TargetMode="External"/><Relationship Id="rId8" Type="http://schemas.openxmlformats.org/officeDocument/2006/relationships/hyperlink" Target="mailto:mali9188@163.com" TargetMode="External"/><Relationship Id="rId9" Type="http://schemas.openxmlformats.org/officeDocument/2006/relationships/hyperlink" Target="mailto:nxxulili@163.com" TargetMode="External"/><Relationship Id="rId10" Type="http://schemas.openxmlformats.org/officeDocument/2006/relationships/hyperlink" Target="mailto:jiuye84@163.com" TargetMode="External"/><Relationship Id="rId11" Type="http://schemas.openxmlformats.org/officeDocument/2006/relationships/hyperlink" Target="mailto:125536969@qq.com" TargetMode="External"/><Relationship Id="rId12" Type="http://schemas.openxmlformats.org/officeDocument/2006/relationships/hyperlink" Target="mailto:wenjing_yc@126.com" TargetMode="External"/><Relationship Id="rId13" Type="http://schemas.openxmlformats.org/officeDocument/2006/relationships/hyperlink" Target="mailto:nxmjx@163.com" TargetMode="External"/><Relationship Id="rId14" Type="http://schemas.openxmlformats.org/officeDocument/2006/relationships/hyperlink" Target="mailto:bernard3711@sina.com" TargetMode="External"/><Relationship Id="rId15" Type="http://schemas.openxmlformats.org/officeDocument/2006/relationships/hyperlink" Target="mailto:380249582@qq.com" TargetMode="External"/><Relationship Id="rId16" Type="http://schemas.openxmlformats.org/officeDocument/2006/relationships/hyperlink" Target="mailto:317101398@qq.com" TargetMode="External"/><Relationship Id="rId17" Type="http://schemas.openxmlformats.org/officeDocument/2006/relationships/hyperlink" Target="mailto:plchyl@126.com" TargetMode="External"/><Relationship Id="rId18" Type="http://schemas.openxmlformats.org/officeDocument/2006/relationships/hyperlink" Target="mailto:bernard3711@sina.co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26:00Z</dcterms:created>
  <dc:creator>USER</dc:creator>
  <dc:description/>
  <cp:keywords/>
  <dc:language>en-US</dc:language>
  <cp:lastModifiedBy>think</cp:lastModifiedBy>
  <dcterms:modified xsi:type="dcterms:W3CDTF">2016-04-04T09:29:00Z</dcterms:modified>
  <cp:revision>3</cp:revision>
  <dc:subject/>
  <dc:title>2014年度“一师一优课  一课一名师”活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